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4 Bridgton 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stbrook, ME 0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y 9, 20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Whom It May Concer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am writing to request a student teaching placement within your school/school district. My teacher licensure will be Secondary Education and a concentration in Social Studies. I am interested in both the middle and high school grade levels. At the conclusion of my student teaching I will have completed requirements for Maine State Certification for grades seven through twelfth, including the passage of the Praxis I and II exams. I look forward to student teaching as the final step before becoming certified in such an important prof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ring my time at the University of Maine at Farmington, I have had the opportunity to learn and grow through the study of education as well as history. This has only increased my passion for both subjects. Through my various experiences of practicum and substitute teaching, I have had the occasion to put this passion to work. I have had practical experience working with students with varying levels of disabilities, and this has provided me with an invaluable experience that I may apply to my career. Each of these experiences outlined on my resume has sharpened my skills in planning lessons or activities for inclusion of multiple intelligences, varied abilities, and student success. I hope to gain experience and knowledge through this program to further my career as an educat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Ultimately, I am devoted to becoming a lifelong learner, and I seek to inspire the same ideals in my future students. Please find enclosed my resume and application. I look forward to discussing my qualifications and skills with you in an interview. Thank you for your consideration in my interest in serving students, parents, and the commu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ncer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hel Joi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4:17:00Z</dcterms:created>
  <dc:creator>Rachel Joiner</dc:creator>
  <dc:description/>
  <dc:language>en-US</dc:language>
  <cp:lastModifiedBy>Rachel Joiner</cp:lastModifiedBy>
  <cp:lastPrinted>2013-05-11T10:14:00Z</cp:lastPrinted>
  <dcterms:modified xsi:type="dcterms:W3CDTF">2013-05-11T14:17:00Z</dcterms:modified>
  <cp:revision>2</cp:revision>
  <dc:subject/>
  <dc:title/>
</cp:coreProperties>
</file>